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ai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kel Lindsa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8).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The Internet Society (2004).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ETF Trust (200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aps/>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1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48zgCvFAZbMZ7hW0ypGVmkM23mNnp2ujKsY+aj7Vsu4/UWFf2cQ4ok/4xIRro9cCyp1jeIZ
CAwiv3GJMmU10qNKOw7sx6nFaEo6n1OyZIUQd7O5H4I/Tsqhmbrd2O1Yb+faLiUGR72Hr1OG
6d/52OO50rDupLWBN4jHsKH6cHXDQY6XSM6sgArynB9K8ACWYJ9FW2omhO1IanLN5ybXb1hI
0NmH9LjGnh0PaWoSCy</vt:lpwstr>
  </property>
  <property fmtid="{D5CDD505-2E9C-101B-9397-08002B2CF9AE}" pid="3" name="_2015_ms_pID_7253431">
    <vt:lpwstr>jfr9hnx0PI1ApL7I5NKCE7Ur/dyRPvCpjs1gKo5ODMYjtEw0MDLvP4
GmaOZCLZdzP6y7rTWrSBJhUMCjyzn+hTm6xN3Q4XsWWZnMUCWeWMUTUa4g4elJdbtgdrkHlf
xz7SzHo5pr+yWkIJPkAW4UWDP6q8jLQZ8kvfgaxVNZ9bTxsb8UPDcxU6Ft27hrRs0Yiv7mDN
rnbK3U1ARozxzfl/r3sYBjhWqvVMUicYV+/r</vt:lpwstr>
  </property>
  <property fmtid="{D5CDD505-2E9C-101B-9397-08002B2CF9AE}" pid="4" name="_2015_ms_pID_7253431_00">
    <vt:lpwstr>_2015_ms_pID_7253431</vt:lpwstr>
  </property>
  <property fmtid="{D5CDD505-2E9C-101B-9397-08002B2CF9AE}" pid="5" name="_2015_ms_pID_7253432">
    <vt:lpwstr>Bcyi/BYBRwLue3DuNePtIjVmzFOUGZD8vYmE
b9A5k2w3otX5bspsWsv+I34UGYAmwB83AYJHjHZDt6nfB+FC2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3230</vt:lpwstr>
  </property>
</Properties>
</file>